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 w:eastAsia="宋体;SimSun"/>
          <w:b/>
          <w:sz w:val="32"/>
          <w:szCs w:val="32"/>
        </w:rPr>
        <w:t>年全国职业院校技能大赛</w:t>
      </w:r>
    </w:p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中职组“北京现代杯”汽车营销赛项</w:t>
      </w:r>
    </w:p>
    <w:p>
      <w:pPr>
        <w:pStyle w:val="Normal"/>
        <w:spacing w:before="0" w:after="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before="0" w:after="0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服务接待综合能力模拟子赛项工位</w:t>
      </w:r>
      <w:r>
        <w:rPr/>
        <w:t>物品清单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13"/>
        <w:gridCol w:w="2841"/>
      </w:tblGrid>
      <w:tr>
        <w:trPr>
          <w:trHeight w:val="7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物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8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汽车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北京现代第九代索纳塔轿车</w:t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服务接待台及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个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/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接、交车板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笔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接、交车单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若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环车检查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、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辆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问诊表、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维修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委托书、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维修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工单、白纸、信封等</w:t>
            </w:r>
          </w:p>
        </w:tc>
      </w:tr>
      <w:tr>
        <w:trPr>
          <w:trHeight w:val="6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套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三件套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若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耳麦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供选手和顾客用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休息桌及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个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/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银台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</w:rPr>
              <w:t>及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个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/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兼做选手席</w:t>
            </w:r>
          </w:p>
        </w:tc>
      </w:tr>
      <w:tr>
        <w:trPr>
          <w:trHeight w:val="6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饮水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饮料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若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电脑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szCs w:val="24"/>
              </w:rPr>
              <w:t>供选手模拟操作用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打印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szCs w:val="24"/>
              </w:rPr>
              <w:t>供选手模拟操作用</w:t>
            </w:r>
          </w:p>
        </w:tc>
      </w:tr>
      <w:tr>
        <w:trPr>
          <w:trHeight w:val="6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精品柜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含各式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精品若干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仿宋_GB2312" w:hAnsi="仿宋_GB2312" w:eastAsia="仿宋_GB2312" w:cs="仿宋"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szCs w:val="24"/>
              </w:rPr>
              <w:t>供选手“增项推荐”参考</w:t>
            </w:r>
          </w:p>
        </w:tc>
      </w:tr>
      <w:tr>
        <w:trPr>
          <w:trHeight w:val="7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裁判席桌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时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true"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27:00Z</dcterms:created>
  <dc:creator>陈永革</dc:creator>
  <dc:description/>
  <cp:keywords/>
  <dc:language>en-US</dc:language>
  <cp:lastModifiedBy>Zhao</cp:lastModifiedBy>
  <dcterms:modified xsi:type="dcterms:W3CDTF">2015-05-28T07:05:00Z</dcterms:modified>
  <cp:revision>12</cp:revision>
  <dc:subject/>
  <dc:title>服务接待综合能力模拟子赛项工位物品清单0528</dc:title>
</cp:coreProperties>
</file>